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2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2867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728,1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62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2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2. Уборочная площадь лестниц (включая межквартирные лестничные площадки) -   16,7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ные бло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в сан. узлах плито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оклей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21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6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